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MOWA </w:t>
      </w:r>
    </w:p>
    <w:p>
      <w:pPr>
        <w:pStyle w:val="Heading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świadczenie usług w zakresie wykonywania pogwarancyjnych okresowych przeglądów technicznych sprzętu i aparatury medycznej </w:t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  <w:i/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/>
          <w:sz w:val="16"/>
          <w:szCs w:val="16"/>
        </w:rPr>
        <w:t>( P r o j e k t )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i/>
          <w:i/>
          <w:sz w:val="24"/>
          <w:szCs w:val="16"/>
        </w:rPr>
      </w:pPr>
      <w:r>
        <w:rPr>
          <w:rFonts w:cs="Calibri" w:ascii="Calibri" w:hAnsi="Calibri"/>
          <w:b w:val="false"/>
          <w:i/>
          <w:sz w:val="24"/>
          <w:szCs w:val="16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zawarta w dniu .......................... r. w Cieszynie pomiędzy: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P: ....................................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S: ..................................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reprezentowaną przez: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zwaną dalej </w:t>
      </w:r>
      <w:r>
        <w:rPr>
          <w:rFonts w:cs="Calibri" w:ascii="Calibri" w:hAnsi="Calibri"/>
          <w:b/>
          <w:sz w:val="24"/>
        </w:rPr>
        <w:t>„Wykonawcą”</w:t>
      </w:r>
    </w:p>
    <w:p>
      <w:pPr>
        <w:pStyle w:val="Normal"/>
        <w:rPr/>
      </w:pPr>
      <w:r>
        <w:rPr>
          <w:rFonts w:cs="Calibri" w:ascii="Calibri" w:hAnsi="Calibri"/>
          <w:sz w:val="12"/>
        </w:rPr>
        <w:br/>
      </w:r>
      <w:r>
        <w:rPr>
          <w:rFonts w:cs="Calibri" w:ascii="Calibri" w:hAnsi="Calibri"/>
          <w:b/>
          <w:sz w:val="24"/>
        </w:rPr>
        <w:t>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Heading1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espołem Zakładów Opieki Zdrowotnej w Cieszynie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ul. Bielska 4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43 – 400 Cieszyn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IP: 548-20-01-181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RS: 0000143545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reprezentowanym przez: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4"/>
        </w:rPr>
        <w:t xml:space="preserve">zwanym dalej </w:t>
      </w:r>
      <w:r>
        <w:rPr>
          <w:rFonts w:cs="Calibri" w:ascii="Calibri" w:hAnsi="Calibri"/>
          <w:b/>
          <w:sz w:val="24"/>
        </w:rPr>
        <w:t xml:space="preserve">„Zamawiającym”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</w:t>
      </w:r>
    </w:p>
    <w:p>
      <w:pPr>
        <w:pStyle w:val="TextBodyIndent"/>
        <w:rPr/>
      </w:pPr>
      <w:r>
        <w:rPr>
          <w:rFonts w:cs="Calibri" w:ascii="Calibri" w:hAnsi="Calibri"/>
        </w:rPr>
        <w:t>Wykonawca został wyłoniony w drodze postępowania o udzielenie zamówienia publicznego w trybie podstawowym bez negocjacji - ZP 2306/25 - zgodnie z ustawą Prawo zamówień publicznych z dnia 11.09.2019 r. (Dz. U. z 2024 r. poz. 1320, z późn. zm.), zwanej dalej „Ustawą Pzp”.</w:t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2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</w:t>
      </w:r>
      <w:r>
        <w:rPr>
          <w:rFonts w:cs="Calibri" w:ascii="Calibri" w:hAnsi="Calibri"/>
          <w:szCs w:val="24"/>
        </w:rPr>
        <w:t>świadczenie usług w zakresie wykonywania pogwarancyjnych okresowych przeglądów technicznych sprzętu i aparatury medycznej,</w:t>
      </w:r>
      <w:r>
        <w:rPr>
          <w:rFonts w:cs="Calibri" w:ascii="Calibri" w:hAnsi="Calibri"/>
        </w:rPr>
        <w:t xml:space="preserve"> zwanych dalej „sprzętem”. Wykaz sprzętu zawarto w załączniku do niniejszej umowy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Umowa obowiązuje </w:t>
      </w:r>
      <w:r>
        <w:rPr>
          <w:rFonts w:cs="Calibri" w:ascii="Calibri" w:hAnsi="Calibri"/>
          <w:iCs/>
          <w:szCs w:val="24"/>
        </w:rPr>
        <w:t xml:space="preserve">przez okres </w:t>
      </w:r>
      <w:r>
        <w:rPr>
          <w:rFonts w:cs="Calibri" w:ascii="Calibri" w:hAnsi="Calibri"/>
          <w:b/>
          <w:iCs/>
          <w:szCs w:val="24"/>
        </w:rPr>
        <w:t>24 miesięcy</w:t>
      </w:r>
      <w:r>
        <w:rPr>
          <w:rFonts w:cs="Calibri" w:ascii="Calibri" w:hAnsi="Calibri"/>
          <w:b/>
          <w:szCs w:val="24"/>
        </w:rPr>
        <w:t xml:space="preserve"> od dnia zawarcia umowy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  <w:t>§</w:t>
      </w:r>
      <w:r>
        <w:rPr>
          <w:rFonts w:cs="Calibri" w:ascii="Calibri" w:hAnsi="Calibri"/>
          <w:b/>
          <w:bCs/>
          <w:sz w:val="24"/>
        </w:rPr>
        <w:t xml:space="preserve"> 3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62" w:leader="none"/>
        </w:tabs>
        <w:ind w:left="357" w:hanging="35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amach realizacji umowy Wykonawca zobowiązany jest do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14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konywania okresowych przeglądów technicznych sprzętu, obejmujących</w:t>
        <w:br/>
        <w:t>w szczególności następujące czynności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prawdzenie prawidłowości ich działania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prawdzenie i czyszczenie, smarowanie elementów sprzętu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ustawienie (regulacja) wymaganych przez producenta parametrów sprzętu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librację (jeśli dotyczy)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ktualizację oprogramowania (jeśli dotyczy)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prawdzenie instalacji, kontrola sprawności zaworów (jeśli dotyczy)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mianę zalecanych przez producenta danego sprzętu zużywalnych części </w:t>
        <w:br/>
        <w:t>i podzespołów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adania bezpieczeństwa elektrycznego wg normy PN-EN 62 353 lub PN-EN 60 601 lub równoważnej (jeśli dotyczy),</w:t>
      </w:r>
    </w:p>
    <w:p>
      <w:pPr>
        <w:pStyle w:val="Normal"/>
        <w:ind w:left="71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ażność dokonanych przeglądów musi wynosić 12 miesięcy za wyjątkiem sprzętu ujętego w częściach nr 92, 153, 156, 158, 164, 211, gdzie ważność przeglądu wynosi 6 miesięcy oraz w Części nr 93, gdzie ważność przeglądu wynosi 4 miesiące.</w:t>
      </w:r>
    </w:p>
    <w:p>
      <w:pPr>
        <w:pStyle w:val="Normal"/>
        <w:ind w:left="714" w:hanging="0"/>
        <w:jc w:val="both"/>
        <w:rPr/>
      </w:pPr>
      <w:r>
        <w:rPr>
          <w:rFonts w:cs="Calibri" w:ascii="Calibri" w:hAnsi="Calibri"/>
          <w:sz w:val="24"/>
        </w:rPr>
        <w:t>Daty najbliższych przeglądów technicznych poszczególnego sprzętu określono w Formularzu cenowym.</w:t>
      </w:r>
    </w:p>
    <w:p>
      <w:pPr>
        <w:pStyle w:val="Normal"/>
        <w:ind w:left="714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mawiający dopuszcza wykonanie przeglądów sprzętu w terminie wcześniejszym niż określony w formularz cenowym, jednak nie wcześniej niż 14 dni przed wskazaną datą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14" w:hanging="357"/>
        <w:jc w:val="both"/>
        <w:rPr/>
      </w:pPr>
      <w:r>
        <w:rPr>
          <w:rFonts w:cs="Calibri" w:ascii="Calibri" w:hAnsi="Calibri"/>
          <w:sz w:val="24"/>
        </w:rPr>
        <w:t xml:space="preserve">wykonywania przeglądów przy użyciu własnej aparatury kontrolno-pomiarowej, posiadającej aktualne świadectwa legalizacji/sprawdzenia oraz własnych narzędzi i materiałów,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14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tosowania w czasie przeglądów sprzętu wyłącznie fabrycznie nowych, oryginalnych części – zestawów serwisowych. W przypadku braku możliwości zamontowania oryginalnych części wynikających z przyczyn niezależnych od Wykonawcy przed przystąpieniem do przeglądu zobowiązany jest do poinformowania o zaistniałym fakcie Zamawiającego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14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odnotowywania faktu wykonania przeglądu poprzez stosowny wpis w paszporcie technicznym sprzętu,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714" w:hanging="357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 przypadku stwierdzenia, iż przeglądany sprzęt jest uszkodzony, Wykonawca zobowiązany jest do nieodpłatnego sporządzenia wyceny naprawy, a jeżeli sprzęt musi zostać w sposób trwały wyłączony z eksploatacji (nie podlega naprawie) do nieodpłatnego wystawienia orzeczenia technicznego, stanowiącego podstawę do jego kasacji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62" w:leader="none"/>
        </w:tabs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Świadczenie usługi odbywać się powinno w miejscu zainstalowania sprzętu. Dojazd do miejsca wykonywania usługi jest własny kosztem Wykonawcy. W przypadku konieczności wykonania usługi serwisowej w siedzibie Wykonawcy, koszty transportu sprzętu od i do Zamawiającego pokrywa Wykonawca. 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/>
      </w:pPr>
      <w:r>
        <w:rPr>
          <w:rFonts w:cs="Calibri" w:ascii="Calibri" w:hAnsi="Calibri"/>
        </w:rPr>
        <w:t xml:space="preserve">Usługi będą świadczone wyłącznie przez osoby przeszkolone w zakresie przeglądów sprzętu objętego niniejszym zamówieniem oraz zgodnie z wymogami producenta sprzętu/aparatury, obowiązującymi normami i odnośnymi przepisami, w tym również bhp i p/poż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62" w:leader="none"/>
        </w:tabs>
        <w:ind w:left="357" w:hanging="357"/>
        <w:jc w:val="both"/>
        <w:rPr/>
      </w:pPr>
      <w:r>
        <w:rPr>
          <w:rFonts w:cs="Calibri" w:ascii="Calibri" w:hAnsi="Calibri"/>
          <w:sz w:val="24"/>
          <w:szCs w:val="24"/>
        </w:rPr>
        <w:t>Po wykonanym przeglądzie sprzętu, Wykonawca zobowiązany jest przedstawić Zamawiającemu do podpisu protokół, zawierający w szczególności: nazwę sprzętu, typ, numer fabrycznych lub seryjny. Protokół ten będzie podstawą do wystawienia faktury VAT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4</w:t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Zgodnie z wynikiem postępowania </w:t>
      </w:r>
      <w:r>
        <w:rPr>
          <w:rFonts w:cs="Calibri" w:ascii="Calibri" w:hAnsi="Calibri"/>
          <w:i/>
          <w:sz w:val="24"/>
        </w:rPr>
        <w:t>– Część nr ………: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ałkowita wartość netto zamówienia nie przekroczy </w:t>
      </w:r>
      <w:r>
        <w:rPr>
          <w:rFonts w:cs="Calibri" w:ascii="Calibri" w:hAnsi="Calibri"/>
          <w:b/>
          <w:bCs/>
          <w:sz w:val="24"/>
        </w:rPr>
        <w:t>…………..….. złotych</w:t>
      </w:r>
      <w:r>
        <w:rPr>
          <w:rFonts w:cs="Calibri" w:ascii="Calibri" w:hAnsi="Calibri"/>
          <w:sz w:val="24"/>
        </w:rPr>
        <w:t xml:space="preserve">,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iCs/>
          <w:sz w:val="24"/>
        </w:rPr>
        <w:t>słownie: ..................... złotych,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całkowita wartość brutto zamówienia nie przekroczy </w:t>
      </w:r>
      <w:r>
        <w:rPr>
          <w:rFonts w:cs="Calibri" w:ascii="Calibri" w:hAnsi="Calibri"/>
          <w:b/>
          <w:bCs/>
          <w:sz w:val="24"/>
        </w:rPr>
        <w:t>……………… złotych</w:t>
      </w:r>
      <w:r>
        <w:rPr>
          <w:rFonts w:cs="Calibri" w:ascii="Calibri" w:hAnsi="Calibri"/>
          <w:sz w:val="24"/>
        </w:rPr>
        <w:t xml:space="preserve">, 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iCs/>
          <w:sz w:val="24"/>
        </w:rPr>
        <w:t>słownie: ..................... złotych,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</w:rPr>
        <w:t>w tym (</w:t>
      </w:r>
      <w:r>
        <w:rPr>
          <w:rFonts w:cs="Calibri" w:ascii="Calibri" w:hAnsi="Calibri"/>
          <w:i/>
          <w:sz w:val="24"/>
        </w:rPr>
        <w:t>jeżeli umowa będzie dotyczyć większej ilości części</w:t>
      </w:r>
      <w:r>
        <w:rPr>
          <w:rFonts w:cs="Calibri" w:ascii="Calibri" w:hAnsi="Calibri"/>
          <w:sz w:val="24"/>
        </w:rPr>
        <w:t>)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Część nr ……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4"/>
        </w:rPr>
        <w:t>wartość netto zadania nie przekroczy …….. złotych,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słownie: ……. złotych,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wartość brutto zadania nie przekroczy …….. złotych,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4"/>
        </w:rPr>
      </w:pPr>
      <w:r>
        <w:rPr>
          <w:rFonts w:cs="Calibri" w:ascii="Calibri" w:hAnsi="Calibri"/>
          <w:i/>
          <w:sz w:val="24"/>
        </w:rPr>
        <w:t>słownie: …………. złotych.</w:t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jednostkowe wykonania przeglądu poszczególnych sprzętów zawarto w załączniku do umowy.</w:t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 trakcie realizacji umowy zastrzega sobie prawo do zmniejszenia ilości sprzętu podlegającego przeglądom technicznym, co wynika z konieczności przeprowadzenia postępowań kasacyjnych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5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wystawi fakturę VAT, na podstawie protokołu, o którym mowa w § 3 ust. 4.</w:t>
      </w:r>
    </w:p>
    <w:p>
      <w:pPr>
        <w:pStyle w:val="TextBody"/>
        <w:ind w:left="360" w:hanging="0"/>
        <w:rPr>
          <w:rFonts w:ascii="Calibri" w:hAnsi="Calibri" w:cs="Calibri"/>
        </w:rPr>
      </w:pPr>
      <w:bookmarkStart w:id="0" w:name="_Hlk45624123"/>
      <w:r>
        <w:rPr>
          <w:rFonts w:cs="Calibri" w:ascii="Calibri" w:hAnsi="Calibri"/>
        </w:rPr>
        <w:t>Faktura musi być sporządzona zgodnie z obowiązującymi przepisami prawa oraz zawierać informację o Mechanizmie Podzielonej Płatności (jeżeli dotyczy).</w:t>
      </w:r>
      <w:bookmarkEnd w:id="0"/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będzie regulował należności przelewem bankowym w terminie 60 dni, licząc od daty otrzymania prawidłowo wystawionej faktury w złotych polskich na rachunek bankowy Wykonawcy wskazany na fakturze. Płatność uważa się za dokonaną </w:t>
        <w:br/>
        <w:t>w dniu obciążenia rachunku bankowego Zamawiającego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rPr/>
      </w:pPr>
      <w:bookmarkStart w:id="1" w:name="_Hlk45624092"/>
      <w:r>
        <w:rPr>
          <w:rFonts w:cs="Calibri" w:ascii="Calibri" w:hAnsi="Calibri"/>
        </w:rPr>
        <w:t>Podany na fakturze numer rachunku bankowego musi być zgodny z Wykazem podatników zarejestrowanych, niezarejestrowanych oraz wykreślonych i przywróconych do rejestru VAT, tzw. białą listą.</w:t>
      </w:r>
    </w:p>
    <w:p>
      <w:pPr>
        <w:pStyle w:val="TextBody"/>
        <w:ind w:left="360" w:hanging="0"/>
        <w:rPr/>
      </w:pPr>
      <w:bookmarkStart w:id="2" w:name="_Hlk45624092"/>
      <w:r>
        <w:rPr>
          <w:rFonts w:cs="Calibri" w:ascii="Calibri" w:hAnsi="Calibri"/>
        </w:rPr>
        <w:t>Jeżeli w momencie zapłaty przez Zamawiającego numer rachunku bankowego wskazany na fakturze nie jest numerem rachunku bankowego Wykonawcy/podwykonawcy wskazanym w białej liście podatników VAT, Zamawiający wstrzyma się z płatnością, bez konsekwencji wynikających z niewykonania zobowiązania lub opóźnienia w zapłacie, do momentu, w którym numer rachunku bankowego wskazany na fakturze VAT i białej liście podatników VAT będą zgodne</w:t>
      </w:r>
      <w:bookmarkEnd w:id="2"/>
      <w:r>
        <w:rPr>
          <w:rFonts w:cs="Calibri" w:ascii="Calibri" w:hAnsi="Calibri"/>
        </w:rPr>
        <w:t>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  <w:t>Wykonawca jest uprawniony do wysyłania, a Zamawiający zobowiązany do odbierania ustrukturyzowanych faktur elektronicznych za pośrednictwem systemu teleinformatycznego, o którym mowa w ustawie z dnia 9 listopada 2018 r. o elektronicznym fakturowaniu w zamówieniach publicznych, koncesjach na roboty budowlane lub usługi oraz partnerstwie publiczno-prywatnym (Dz. U. z 2020 r. poz. 1666, z późn. zm.), z uwzględnieniem, z chwilą wejścia w życie, obowiązków go dotyczących wynikających z zapisów ustawy z dnia 11.03.2024 r. o podatku od towarów i usług (Dz. U. 2025 r. poz. 775 t.j. ze zm.), dotyczących Krajowego Systemu eFaktur (KseF).</w:t>
      </w:r>
    </w:p>
    <w:p>
      <w:pPr>
        <w:pStyle w:val="TextBody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, gdy Wykonawca będzie zamierzał korzystać z wymienionego w zdaniu poprzedzającym uprawnienia, prześle drogą elektroniczną – za pośrednictwem Platformy Elektronicznego Fakturowania (PEF) – ustrukturyzowaną fakturę elektroniczną na skrzynkę Zamawiającego PEPPOL nr  – NIP / 5482001181. </w:t>
      </w:r>
    </w:p>
    <w:p>
      <w:pPr>
        <w:pStyle w:val="Normal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6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</w:rPr>
        <w:t xml:space="preserve">Planowany termin przeglądu sprzętu nie może się odbyć wcześniej niż na 14 dni przed terminem określonym w załączniku do umowy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awca zobowiązany jest poinformować Zamawiającego o planowanym terminie przeglądu sprzętu na min. 5 dni roboczych od planowanego przystąpienia do przeglądu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mawiający zobowiązuje się do udostępnienia sprzętu w celu wykonania usługi Wykonaw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  <w:sz w:val="24"/>
        </w:rPr>
        <w:t xml:space="preserve">Wykonawca nie ponosi odpowiedzialności z tytułu opóźnienia w wykonaniu usługi </w:t>
        <w:br/>
        <w:t xml:space="preserve">w przypadku braku możliwości dostępu do sprzętu z winy Zamawiającego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ykonawca ponosi pełną odpowiedzialność za wszelki szkody związane </w:t>
        <w:br/>
        <w:t xml:space="preserve">z nieprawidłowym wykonywaniem przedmiotu niniejszej umowy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W przypadku, gdy Wykonawca nie podejmie się przeglądu w terminie określonym </w:t>
        <w:br/>
        <w:t>w załączniku do umowy, Zamawiający zastrzega sobie prawo zlecenia przeprowadzenia przeglądu sprzętu u innego wybranego przez siebie usługodawcy. Różnicę pomiędzy ceną usługi u innego usługodawcy, a ceną jednostkową zawartą w formularzu cenowym pokryje Wykonawca. Kwota ta może być potrącona z najwcześniej wymagalnego wynagrodzenia należnego Wykonawcy, o którym mowa w § 5 ust. 2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na każde wezwanie Zamawiającego dostarczy w ciągu 3 dni roboczych aktualne świadectwa legalizacji/walidacji/sprawdzenia </w:t>
      </w:r>
      <w:r>
        <w:rPr>
          <w:rFonts w:cs="Calibri" w:ascii="Calibri" w:hAnsi="Calibri"/>
          <w:sz w:val="24"/>
        </w:rPr>
        <w:t>aparatury i narzędzi kontrolno-pomiarowych, za pomocą których wykonuje czynności przeglądowe.</w:t>
      </w:r>
    </w:p>
    <w:p>
      <w:pPr>
        <w:pStyle w:val="TextBody"/>
        <w:rPr>
          <w:rFonts w:ascii="Calibri" w:hAnsi="Calibri" w:cs="Calibri"/>
          <w:b/>
          <w:b/>
          <w:sz w:val="16"/>
          <w:szCs w:val="24"/>
        </w:rPr>
      </w:pPr>
      <w:r>
        <w:rPr>
          <w:rFonts w:cs="Calibri" w:ascii="Calibri" w:hAnsi="Calibri"/>
          <w:b/>
          <w:sz w:val="16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TextBody"/>
        <w:numPr>
          <w:ilvl w:val="0"/>
          <w:numId w:val="13"/>
        </w:numPr>
        <w:rPr/>
      </w:pPr>
      <w:r>
        <w:rPr>
          <w:rFonts w:cs="Calibri" w:ascii="Calibri" w:hAnsi="Calibri"/>
        </w:rPr>
        <w:t xml:space="preserve">Wykonawca może zostać obciążony przez Zamawiającego karami umownymi </w:t>
        <w:br/>
        <w:t>w przypadku:</w:t>
      </w:r>
    </w:p>
    <w:p>
      <w:pPr>
        <w:pStyle w:val="TextBody"/>
        <w:numPr>
          <w:ilvl w:val="0"/>
          <w:numId w:val="2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nieprzystąpienia do przeglądu sprzętu w terminie określonym w załączniku do umowy lub w terminie, o którym mowa w ostatnim zdaniu § 3 ust. 1. lit. a) </w:t>
        <w:br/>
        <w:t>– w wysokości 10 % ceny jednostkowej brutto przeglądu danego sprzętu,</w:t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łoki ponad termin, o których mowa w </w:t>
      </w:r>
      <w:r>
        <w:rPr>
          <w:rFonts w:cs="Calibri" w:ascii="Calibri" w:hAnsi="Calibri"/>
          <w:sz w:val="24"/>
        </w:rPr>
        <w:t>§ 6 ust. 7, w wysokości 0,5 % wartości brutto zamówieni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z w:val="24"/>
        </w:rPr>
        <w:t>za każdy dzień zwłoki.</w:t>
      </w:r>
    </w:p>
    <w:p>
      <w:pPr>
        <w:pStyle w:val="TextBodyIndent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odstąpienia od umowy przez Wykonawcę lub Zamawiającego z winy Wykonawcy, Wykonawca zobowiązany jest do zapłaty na rzecz Zamawiającego kary umownej w wysokości 10 % całkowitej wartości zamówienia brutto wymienionej </w:t>
        <w:br/>
        <w:t>w § 4 ust. 1., a jeżeli zamówienie jest wykonywane to w wysokości 10 % niezrealizowanej wartości zamówienia brutto.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>W przypadku niezapłacenia w terminie 14 dni przez Wykonawcę kar umownych,</w:t>
        <w:br/>
        <w:t xml:space="preserve">o których mowa w ust. 1 i 2, Zamawiający ma prawo ich potrącenia z bieżącej należności Wykonawcy. </w:t>
      </w:r>
    </w:p>
    <w:p>
      <w:pPr>
        <w:pStyle w:val="TextBody"/>
        <w:numPr>
          <w:ilvl w:val="0"/>
          <w:numId w:val="13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 dochodzenia zapłaty odszkodowania uzupełniającego na zasadach ogólnych, do wysokości faktycznie poniesionej szkod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alibri" w:ascii="Calibri" w:hAnsi="Calibri"/>
          <w:sz w:val="24"/>
          <w:szCs w:val="24"/>
        </w:rPr>
        <w:t>Łączna maksymalna wysokość kar umownych nie może przekroczyć 30% wartości umowy.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widziane w niniejszej umowie wysokości kar umownych są wysokościami maksymalnymi. W przypadku zaistnienia okoliczności uprawniających Zamawiającego do naliczenia kar umownych, Zamawiający jest uprawniony do miarkowania ich wysokości w zależności od charakteru uchybienia Wykonawcy obowiązkom umownym. Dotyczy to w szczególności sytuacji, gdy przewidziana kara umowna jest zdaniem Stron umowy wygórowana w stosunku do charakteru uchybienia przez Wykonawcę obowiązkom umownym. Ostateczna decyzja w zakresie ewentualnego miarkowania kar umownych jest podejmowana indywidulanie przez Zamawiającego. Naliczenie kar umownych jak i miarkowanie jest uprawnieniem Zamawiającego. Wykonawcy nie przysługuje roszczenie z tego tytułu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8</w:t>
      </w:r>
    </w:p>
    <w:p>
      <w:pPr>
        <w:pStyle w:val="Normal"/>
        <w:numPr>
          <w:ilvl w:val="0"/>
          <w:numId w:val="15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mawiający ma prawo od umowy odstąpić ze skutkiem natychmiastowym bez prawa do żądania odszkodowania przez Wykonawcę w przypadku niewykonania lub nienależytego wykonania umowy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Calibri" w:ascii="Calibri" w:hAnsi="Calibri"/>
          <w:sz w:val="24"/>
        </w:rPr>
        <w:t xml:space="preserve">Oprócz przypadków wymienionych w ust. 1 Zamawiający może odstąpić od całości lub części umowy, w razie zaistnienia istotnej zmiany okoliczności, powodującej, że wykonanie umowy nie leży w interesie publicznym, czego nie można było przewidzieć </w:t>
        <w:br/>
        <w:t>w chwili zawarcia umowy. W takim przypadku Wykonawcy należne jest wyłącznie wynagrodzenie z tytułu faktycznie wykonanej części umowy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9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postanowień umowy mogą nastąpić w przypadku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4"/>
          <w:szCs w:val="24"/>
        </w:rPr>
        <w:t>zmian w nazwach lub adresach stron, zmian związanych z przekształceniem podmiotowym stron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ieczności zmian umowy na skutek działania organów administracji lub instytucji upoważnionych do wydania decyzji albo innych aktów władczych lub nadzorczych, związanych z realizacją przedmiotu umowy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istnienia siły wyższej uniemożliwiającej okresowe wykonywanie przedmiotu umowy, rozumianej jako wystąpienie zdarzenia nadzwyczajnego, zewnętrznego, niemożliwego do przewidzenia i zapobieżenia, którego nie dało się uniknąć nawet przy zachowaniu najwyższej staranności (wówczas okresu wykonywania umowy zostanie wydłużony o okres zdarzenia noszącego znamiona „siły wyższej”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4"/>
          <w:szCs w:val="24"/>
        </w:rPr>
        <w:t>zmiany ustawowej stawki podatku VAT (</w:t>
      </w:r>
      <w:r>
        <w:rPr>
          <w:rFonts w:cs="Calibri" w:ascii="Calibri" w:hAnsi="Calibri"/>
          <w:sz w:val="24"/>
          <w:szCs w:val="24"/>
          <w:lang w:eastAsia="zh-CN"/>
        </w:rPr>
        <w:t>wartość netto wynagrodzenia Wykonawcy nie zmieni się, a wartość brutto wynagrodzenia zostanie wyliczona na podstawie nowych przepisów. Zmiana wysokości wynagrodzenia obowiązywać będzie od dnia wejścia w życie nowej stawki podatku VAT)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zmiany wysokości minimalnego wynagrodzenia albo wysokości minimalnej stawki godzinowej za pracę ustalonych na podstawie ustawy z dnia 10 października 2002 r. </w:t>
        <w:br/>
        <w:t>o minimalnym wynagrodzeniu za pracę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zasad podlegania ubezpieczeniom społecznym lub ubezpieczeniu zdrowotnemu lub wysokości stawek składki na ubezpieczenia społeczne lub zdrowotne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zasad gromadzenia i wysokości wpłat do pracowniczych planów kapitałowych, o których mowa w ustawie z dnia 4 października 2018 r. o pracowniczych planach kapitałowych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4"/>
          <w:szCs w:val="24"/>
        </w:rPr>
        <w:t>obniżenia ceny usług w związku przyznaniem przez Wykonawcę rabatów cenowych, przy zachowaniu parametrów jakościowych usług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zwiększenia zapotrzebowania Zamawiającego na usługi będące przedmiotem umowy wyszczególnione w formularzu cenowym stanowiącym załącznik do umowy, przy czym łączna wartość zmian umowy jest mniejsza od 10 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sz w:val="24"/>
          <w:szCs w:val="24"/>
        </w:rPr>
        <w:t xml:space="preserve"> wartości zamówienia, </w:t>
        <w:br/>
        <w:t>o której mowa § 4 ust. 1. niniejszej umowy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dłużenia terminu realizacji umowy, o którym mowa w § 2 ust 2. umowy, z chwilą niewykorzystania przez Zamawiającego wartości umowy, o której mowa w § 4 ust. 1 umowy, jednak nie dłużej niż na okres 12 miesięc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konieczności wprowadzenia zmian wysokości wynagrodzenia należnego Wykonawcy, w przypadku zmian kosztów związanych z realizacją zamówienia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tąpienia okoliczności, których nie można było przewidzieć w chwili zawarcia umowy, a w związku z nimi wystąpi konieczność wprowadzenia zmian do umowy, zaś zmiany te są korzystne dla Zamawiającego i zostaną zaakceptowane przez Wykonawcę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szelkie zmiany postanowień umowy wymagają dla swojej ważności formy pisemnej </w:t>
        <w:br/>
        <w:t>w postaci aneksu podpisanego przez obie strony, za wyjątkiem zmiany adresu stron.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a adresu stron umowy może nastąpić poprzez pisemne zgłoszenie tego faktu drugiej stronie i nie wymaga zawarcia aneksu do umowy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 w:val="24"/>
          <w:szCs w:val="24"/>
        </w:rPr>
        <w:t>Zmiany umowy w zakresie § 9 ust. 1 e) - g) mogą nastąpić wyłącznie na wniosek Wykonawcy, w którym jest on zobowiązany wykazać, że w/w zmiany mają wpływ na koszty wykonania zamówienia, złożony nie wcześniej niż po upływie co najmniej 12 miesięcy od daty rozpoczęcia realizowania usług oraz gdy Wykonawca dostarczył Zamawiającemu szczegółową kalkulację, zgodnie z § 9 ust. 4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, który zamierza wystąpić z wnioskiem o którym mowa w § 9 ust. 3, </w:t>
        <w:br/>
        <w:t>w terminie 14 dni od daty zawarcia umowy przedstawi Zamawiającemu szczegółową kalkulację w zakresie całkowitych kosztów pracowniczych, wykazując w szczególności: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i procent w zamówieniu stanowią koszty osobowe,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ość osób realizujących zamówienie, z uwzględnieniem podziału na umowy o pracę zawarte na podstawie Kodeksu pracy oraz umowy cywilnoprawne (z określeniem zakresu-części etatu) oraz podaniem informacji ile osób realizujących zamówienie na etapie zawierania umowy pobiera wynagrodzenie za pracę w minimalnej wysokości,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formacje o wysokości wpłat do pracowniczych planów kapitałowych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ar-SA"/>
        </w:rPr>
        <w:t>Zmiana wynagrodzenia, o której mowa w § 9 ust. 1 pkt k) umowy, może nastąpić na wniosek Zamawiającego lub Wykonawcy, zgłoszony pisemnie.</w:t>
      </w:r>
    </w:p>
    <w:p>
      <w:pPr>
        <w:pStyle w:val="Akapitzlist"/>
        <w:ind w:left="709" w:hanging="0"/>
        <w:jc w:val="both"/>
        <w:rPr/>
      </w:pPr>
      <w:r>
        <w:rPr>
          <w:rFonts w:cs="Calibri" w:ascii="Calibri" w:hAnsi="Calibri"/>
          <w:sz w:val="24"/>
          <w:szCs w:val="24"/>
        </w:rPr>
        <w:t>Wniosek może zostać złożony jeden raz, jednakże nie wcześniej, niż po 6 miesiącach od dnia rozpoczęcia realizacji umowy. Wykonawca zobowiązany jest do dostarczenia wraz z wnioskiem wszelkich dokumentów i informacji uzasadniających zmianę wynagrodzenia.</w:t>
      </w:r>
    </w:p>
    <w:p>
      <w:pPr>
        <w:pStyle w:val="Akapitzlist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stawą do zmian cen jest kwartalny wskaźnik cen towarów i usług konsumpcyjnych pn. „Ogółem” ogłaszany w tabelach Głównego Urzędu Statystycznego w Biuletynie Statystycznym (GUS). </w:t>
      </w:r>
    </w:p>
    <w:p>
      <w:pPr>
        <w:pStyle w:val="Akapitzlist"/>
        <w:ind w:left="709" w:hanging="0"/>
        <w:jc w:val="both"/>
        <w:rPr/>
      </w:pPr>
      <w:r>
        <w:rPr>
          <w:rFonts w:cs="Calibri" w:ascii="Calibri" w:hAnsi="Calibri"/>
          <w:sz w:val="24"/>
          <w:szCs w:val="24"/>
        </w:rPr>
        <w:t>Minimalny poziom zmiany wskaźnika GUS, w wyniku którego wynagrodzenie Wykonawcy może zostać zmienione wynosi 5%, przyjmując do wyliczenia wysokości waloryzacji wynagrodzenia Wykonawcy różnicę pomiędzy wskaźnikiem kwartalnym obowiązującym w dniu podpisania umowy lub aneksu zawartego na podstawie niniejszego ust. Umowy, a ostatnim wskaźnikiem kwartalnym opublikowanym przed dniem złożenia wniosku o waloryzację.</w:t>
      </w:r>
    </w:p>
    <w:p>
      <w:pPr>
        <w:pStyle w:val="Akapitzlist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azanie zmiany cen oraz wykazanie wpływu zmiany cen na koszty realizacji zamówienia leżą po stronie wnioskodawcy.</w:t>
      </w:r>
    </w:p>
    <w:p>
      <w:pPr>
        <w:pStyle w:val="Akapitzlist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we ceny będą obowiązywały od daty wskazanej w aneksie do umowy.</w:t>
      </w:r>
    </w:p>
    <w:p>
      <w:pPr>
        <w:pStyle w:val="Akapitzlist"/>
        <w:jc w:val="both"/>
        <w:rPr/>
      </w:pPr>
      <w:r>
        <w:rPr>
          <w:rFonts w:cs="Calibri" w:ascii="Calibri" w:hAnsi="Calibri"/>
          <w:sz w:val="24"/>
          <w:szCs w:val="24"/>
        </w:rPr>
        <w:t>W przypadku braku porozumienia co do zmiany wynagrodzenia, Strony mogą umowę rozwiązać na mocy porozumienia stron lub za 3-miesięcznym okresem wypowiedzenia, ze skutkiem na koniec miesiąca kalendarzowego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Calibri" w:ascii="Calibri" w:hAnsi="Calibri"/>
          <w:sz w:val="24"/>
          <w:szCs w:val="24"/>
        </w:rPr>
        <w:t>Maksymalna łączna zmiana wynagrodzenia w całym okresie obowiązywania umowy może wynieść maksymalnie 10% wartości wynagrodzenia brutto Wykonawcy określonego w § 4 ust. 1 umowy.</w:t>
      </w:r>
    </w:p>
    <w:p>
      <w:pPr>
        <w:pStyle w:val="Normal"/>
        <w:numPr>
          <w:ilvl w:val="0"/>
          <w:numId w:val="19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Wykonawcy zostało zmienione wynagrodzenie, zobowiązany jest do zmiany wynagrodzenia przysługującemu podwykonawcy, z którym zawarł umowę. (jeżeli dotycz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Wykonawca może powierzyć wykonanie części zamówienia podwykonawcy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oże w trakcie realizacji przedmiotu zamówienia zmienić lub zrezygnować </w:t>
        <w:br/>
        <w:t>z podwykonawcy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jest zobowiązany do dokonania starannego wyboru podwykonawców spośród podmiotów mających odpowiednie doświadczenie i kwalifikacje.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zobowiązany sprawować stały nadzór nad realizacją powierzonego podwykonawcy zakresu zamówienia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jest odpowiedzialny wobec Zamawiającego za działania i zaniechania podwykonawcy, z którego pomocą przedmiot umowy wykonuje, jak również podwykonawcy, któremu wykonanie przedmiotu umowy powierza, jak za własne działanie lub zaniechanie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§ 11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0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godnie z art. 13 ust. 1 i 2 Rozporządzenia Parlamentu Europejskiego i Rady (UE) 2016/679 z dnia 27 kwietnia 2016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, dalej „RODO”, informuję, ż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ind w:left="782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administratorem Pani/Pana danych osobowych jest: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yrektor Zespołu Zakładów Opieki Zdrowotnej w Cieszynie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Bielska 4, 43-400 Cieszyn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  0 33 854 92 00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aks 0 33 854 92 52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 Zamówienia Publiczne: </w:t>
      </w:r>
      <w:hyperlink r:id="rId2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zampubl@szpitalslaski.pl</w:t>
        </w:r>
      </w:hyperlink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rona internetowa Zamawiającego: </w:t>
      </w:r>
      <w:hyperlink r:id="rId3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www.szpitalslaski.pl</w:t>
        </w:r>
      </w:hyperlink>
    </w:p>
    <w:p>
      <w:pPr>
        <w:pStyle w:val="Normal"/>
        <w:numPr>
          <w:ilvl w:val="0"/>
          <w:numId w:val="12"/>
        </w:numPr>
        <w:tabs>
          <w:tab w:val="clear" w:pos="709"/>
          <w:tab w:val="left" w:pos="352" w:leader="none"/>
        </w:tabs>
        <w:ind w:left="709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inspektorem ochrony danych osobowych w </w:t>
      </w:r>
      <w:r>
        <w:rPr>
          <w:rFonts w:cs="Calibri" w:ascii="Calibri" w:hAnsi="Calibri"/>
          <w:sz w:val="24"/>
          <w:szCs w:val="24"/>
        </w:rPr>
        <w:t xml:space="preserve">Zespole Zakładów Opieki Zdrowotnej </w:t>
        <w:br/>
        <w:t xml:space="preserve">w Cieszynie </w:t>
      </w:r>
      <w:r>
        <w:rPr>
          <w:rFonts w:cs="Calibri" w:ascii="Calibri" w:hAnsi="Calibri"/>
          <w:bCs/>
          <w:sz w:val="24"/>
          <w:szCs w:val="24"/>
        </w:rPr>
        <w:t xml:space="preserve">jest Pan Jerzy Harok, </w:t>
      </w:r>
      <w:hyperlink r:id="rId4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iod@szpitalslaski.pl</w:t>
        </w:r>
      </w:hyperlink>
      <w:r>
        <w:rPr>
          <w:rFonts w:cs="Calibri" w:ascii="Calibri" w:hAnsi="Calibri"/>
          <w:sz w:val="24"/>
          <w:szCs w:val="24"/>
        </w:rPr>
        <w:t xml:space="preserve">, </w:t>
      </w:r>
      <w:hyperlink r:id="rId5">
        <w:r>
          <w:rPr>
            <w:rStyle w:val="InternetLink"/>
            <w:rFonts w:cs="Calibri" w:ascii="Calibri" w:hAnsi="Calibri"/>
            <w:color w:val="0000FF"/>
            <w:sz w:val="24"/>
            <w:szCs w:val="24"/>
            <w:u w:val="single"/>
          </w:rPr>
          <w:t>ido@szpitalslaski.pl</w:t>
        </w:r>
      </w:hyperlink>
      <w:r>
        <w:rPr>
          <w:rFonts w:cs="Calibri" w:ascii="Calibri" w:hAnsi="Calibri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tel. </w:t>
        <w:br/>
        <w:t>33 854 92 00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ani/Pana dane osobowe przetwarzane będą na podstawie art. 6 ust. 1 lit. c RODO </w:t>
        <w:br/>
        <w:t>w celu związanym z przedmiotowym postępowaniem o udzielenie zamówienia publiczneg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ani/Pana dane osobowe będą przechowywane, zgodnie z art. 97 ust. 1 ustawy Pzp, przez okres 4 lat od dnia zakończenia postępowania o udzielenie zamów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 ustawy Pzp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osiada Pani/Pan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1134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>na podstawie art. 16 RODO prawo do sprostowania Pani/Pana danych osobowych (</w:t>
      </w:r>
      <w:r>
        <w:rPr>
          <w:rFonts w:cs="Calibri" w:ascii="Calibri" w:hAnsi="Calibri"/>
          <w:i/>
          <w:sz w:val="24"/>
          <w:szCs w:val="24"/>
        </w:rPr>
        <w:t>skorzystanie z prawa do sprostowania nie może skutkować zmianą wyniku postępowania o udzielenie zamówienia publicznego ani zmianą postanowień umowy w zakresie niezgodnym z ustawą Pzp oraz nie może naruszać integralności protokołu oraz jego załączników)</w:t>
      </w:r>
      <w:r>
        <w:rPr>
          <w:rFonts w:cs="Calibri" w:ascii="Calibri" w:hAnsi="Calibri"/>
          <w:bCs/>
          <w:sz w:val="24"/>
          <w:szCs w:val="24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1134" w:hanging="357"/>
        <w:jc w:val="both"/>
        <w:rPr/>
      </w:pPr>
      <w:r>
        <w:rPr>
          <w:rFonts w:cs="Calibri" w:ascii="Calibri" w:hAnsi="Calibri"/>
          <w:bCs/>
          <w:sz w:val="24"/>
          <w:szCs w:val="24"/>
        </w:rPr>
        <w:t>na podstawie art. 18 RODO prawo żądania od administratora ograniczenia przetwarzania danych osobowych z zastrzeżeniem przypadków, o których mowa w art. 18 ust. 2 RODO (</w:t>
      </w:r>
      <w:r>
        <w:rPr>
          <w:rFonts w:cs="Calibri" w:ascii="Calibri" w:hAnsi="Calibri"/>
          <w:bCs/>
          <w:i/>
          <w:sz w:val="24"/>
          <w:szCs w:val="24"/>
        </w:rPr>
        <w:t>prawo do ograniczenia przetwarzania nie ma zastosowania w odniesieniu do przechowywania, w celu zapewnienia korzystania ze środków ochrony prawnej lub 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  <w:bCs/>
          <w:sz w:val="24"/>
          <w:szCs w:val="24"/>
        </w:rPr>
        <w:t>)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1134" w:hanging="35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113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na podstawie art. 21 RODO prawo sprzeciwu, wobec przetwarzania danych osobowych, gdyż podstawą </w:t>
      </w:r>
      <w:r>
        <w:rPr>
          <w:rFonts w:cs="Calibri" w:ascii="Calibri" w:hAnsi="Calibri"/>
          <w:bCs/>
          <w:sz w:val="24"/>
          <w:szCs w:val="24"/>
        </w:rPr>
        <w:t>prawną przetwarzania Pani/Pana danych osobowych jest art. 6 ust. 1 lit. c ROD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0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Wykonawca oświadczam, że wyrażam zgodę na przetwarzanie naszych danych osobowych w celach związanych z realizacją niniejszej umowy</w:t>
      </w:r>
      <w:r>
        <w:rPr>
          <w:rFonts w:cs="Calibri" w:ascii="Calibri" w:hAnsi="Calibri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</w:rPr>
        <w:t xml:space="preserve">§ 12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Osobami odpowiedzialnymi za realizację postanowień niniejszej umowy są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- ze strony Zamawiającego: ………………………………….... , nr tel. ……………………...,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- ze strony Wykonawcy: ………………………………....……. , nr tel. ……………………...,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3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W sprawach nie unormowanych niniejszą umową mają zastosowanie zapisy Specyfikacji Istotnych Warunków Zamówienia, oferty, przepisy Kodeksu Cywilnego oraz ustawy Prawo zamówień publicznych, a ewentualne spory rozstrzygać będzie sąd właściwy dla siedziby Zamawiającego.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Prawa i obowiązki wynikające z umowy nie mogą być przenoszone na osoby trzecie bez pisemnej zgody Zamawiającego. Wykonawca nie może bez pisemnej zgody Zamawiającego rozporządzać na rzecz osób trzecich wierzytelnościami wynikającymi </w:t>
        <w:br/>
        <w:t>z niniejszej umowy ani czynić z nich przedmiotu zabezpieczenia. Wykonawca nie może również zawrzeć bez zgody Zamawiającego umowy z osobą trzecią skutkującą wstąpieniem w prawa wierzyciela (art. 518 Kodeksu Cywilnego)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§ 14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Zawarcie umowy następuje poprzez: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złożenie własnoręcznego podpisu osób uprawnionych do reprezentacji stron – </w:t>
        <w:br/>
        <w:t>w przypadku zawarcia umowy w formie pisemnej,</w:t>
      </w:r>
    </w:p>
    <w:p>
      <w:pPr>
        <w:pStyle w:val="TextBody"/>
        <w:numPr>
          <w:ilvl w:val="0"/>
          <w:numId w:val="16"/>
        </w:numPr>
        <w:rPr>
          <w:rFonts w:ascii="Calibri" w:hAnsi="Calibri" w:cs="Calibri"/>
        </w:rPr>
      </w:pPr>
      <w:r>
        <w:rPr>
          <w:rFonts w:cs="Calibri" w:ascii="Calibri" w:hAnsi="Calibri"/>
        </w:rPr>
        <w:t>opatrzenie umowy kwalifikowanym podpisem elektronicznym osób uprawnionych do reprezentacji stron – w przypadku zawarcia umowy w formie elektronicznej.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Postanowienia niniejszej umowy wchodzą w życie:</w:t>
      </w:r>
    </w:p>
    <w:p>
      <w:pPr>
        <w:pStyle w:val="TextBody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z dniem jej zawarcia - w przypadku zawarcia umowy w formie pisemnej,</w:t>
      </w:r>
    </w:p>
    <w:p>
      <w:pPr>
        <w:pStyle w:val="TextBody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z dniem złożenia ostatniego z podpisu – w przypadku zawarcia umowy w formie elektronicznej.</w:t>
      </w:r>
    </w:p>
    <w:p>
      <w:pPr>
        <w:pStyle w:val="TextBody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>Umowę sporządzono: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 3 jednobrzmiących egzemplarzach, 2 dla Zamawiającego i 1 dla Wykonawcy  </w:t>
        <w:br/>
        <w:t>- w przypadku zawarcia umowy w formie pisemnej,</w:t>
      </w:r>
    </w:p>
    <w:p>
      <w:pPr>
        <w:pStyle w:val="TextBody"/>
        <w:rPr/>
      </w:pPr>
      <w:r>
        <w:rPr>
          <w:rFonts w:cs="Calibri" w:ascii="Calibri" w:hAnsi="Calibri"/>
        </w:rPr>
        <w:t>w jednym elektronicznym egzemplarzu, z tym że każda ze stron ma prawo do tworzenia nieograniczonej liczby obrazów niniejszej umowy – w przypadku zawarcia umowy w formie elektronicznej.</w:t>
      </w:r>
    </w:p>
    <w:p>
      <w:pPr>
        <w:pStyle w:val="TextBody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2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  <w:t>Załącznik nr 4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7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lowerLetter"/>
      <w:lvlText w:val="%1)"/>
      <w:lvlJc w:val="left"/>
      <w:pPr>
        <w:ind w:left="786" w:hanging="360"/>
      </w:pPr>
      <w:rPr>
        <w:b w:val="false"/>
        <w:rFonts w:ascii="Calibri" w:hAnsi="Calibri" w:cs="Calibri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Calibri" w:hAnsi="Calibri" w:cs="Calibri"/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">
    <w:name w:val=" Znak Znak Znak Znak Znak Znak Znak Znak Znak"/>
    <w:basedOn w:val="Normal"/>
    <w:qFormat/>
    <w:pPr/>
    <w:rPr>
      <w:sz w:val="24"/>
      <w:szCs w:val="24"/>
    </w:rPr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</w:rPr>
  </w:style>
  <w:style w:type="paragraph" w:styleId="ZnakZnakZnakZnakZnakZnakZnakZnakZnakZnakZnakZnakZnakZnakZnakZnakZnakZnakZnakZnakZnakZnak">
    <w:name w:val="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">
    <w:name w:val="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ZnakZnak">
    <w:name w:val=" Znak Znak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ZnakZnakZnak">
    <w:name w:val=" Znak Znak Znak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l@szpitalslaski.pl" TargetMode="External"/><Relationship Id="rId3" Type="http://schemas.openxmlformats.org/officeDocument/2006/relationships/hyperlink" Target="http://www.szpitalslaski.pl/" TargetMode="External"/><Relationship Id="rId4" Type="http://schemas.openxmlformats.org/officeDocument/2006/relationships/hyperlink" Target="mailto:iod@szpitalslaski.pl" TargetMode="External"/><Relationship Id="rId5" Type="http://schemas.openxmlformats.org/officeDocument/2006/relationships/hyperlink" Target="mailto:ido@szpitalslaski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52:00Z</dcterms:created>
  <dc:creator>Zaopatrzenie adi</dc:creator>
  <dc:description/>
  <cp:keywords/>
  <dc:language>en-US</dc:language>
  <cp:lastModifiedBy>Sylwia Blažek</cp:lastModifiedBy>
  <cp:lastPrinted>2025-11-26T13:17:00Z</cp:lastPrinted>
  <dcterms:modified xsi:type="dcterms:W3CDTF">2025-11-26T14:10:00Z</dcterms:modified>
  <cp:revision>535</cp:revision>
  <dc:subject/>
  <dc:title>Umowa najmu</dc:title>
</cp:coreProperties>
</file>